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5. 7-szegmenses kijelző irányítá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1 db 1 számjegyet tartalmazó (1-digit) 7-szegmenses kijelző, számítógép (amin telepítve van az Arduino IDE program)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Feladat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sz w:val="20"/>
          <w:szCs w:val="20"/>
          <w:lang w:val="hu-HU"/>
        </w:rPr>
        <w:t>Az Arduino segítségével érje el azt, hogy a kijelző elszámoljon 0-tól 9-ig!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val="hu-HU"/>
        </w:rPr>
        <w:t>Összeállítás, eljárás: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 7-szegmenses kijelzőnek 10 db lába van, ebből 7 közvetlenül valamelyik szegmenshez tartozik, 1 a szám után található ponthoz, és kettő a földhöz (ezek az úgynevezett közös katódok). Minden szegmenset egy LED-ként lehet elképzelni: ha a hozzá tartozó PIN-ről magas feszültséget kap, miközben a katódon alacsony feszültség van, akkor rajta keresztül áram fog folyni, így világítani fog. A biztonság érdekében érdemes az egyik (vagy mindkettő) katód lábat egy ellenálláson keresztül kötni az Arduinohoz, ezek általában a középső lábak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További információt pl. 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www.allaboutcircuits.com/projects/interface-a-seven-segment-display-to-an-arduino/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on találhat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>Kösse rá az Arduinora a kijelző lábait! Mindegyik láb egy digitális PIN-hez csatlakozzon, az elrendezés Önre van bízva, ugyanis az első feladata az, hogy rájöjjön, melyik PIN-ek tartoznak az egyes szegmensekhez! Ezt úgy tudja ellenőrizni, hogy kezdetben minden PIN-t LOW-ra állít, majd egyesével elkezdi felkapcsolni őket. Érdemes papírt és tollat ragadni a jegyzeteléshez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Ha már mindent tudunk, akkor már nincs nehéz dolgunk, csupán először be kell állítani a nulla számot (a középső vízszintes szegmensen kívül az összes világít), várni egy másodpercet, majd beállítani egy egyes számot és így tovább. Persze, a loop() függvényben található kód és könnyen átláthatatlanná válik, ezért érdemes lehet minden számjegyhez külön létrehozni egy függvényt! Vigyázzunk arra, hogy a függvényeket a loop() függvény előtt kell létrehoznunk a kódban, mert C nyelven máskülönben nem fog működni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Ha készen van a függvényekkel, akkor egyszerű függvényhívásokkal már könnyebben megoldható a feladat, de próbáljon ki még egy valamit! A későbbi eredményes munka érdekében ismerkedjen meg a switch() paranccsal! A loop() függvényben semmi más ne legyen, csak egy for() ciklus, és azon belül egy switch(), ami a függvényváltozó értéke alapján hívja meg az egyes számjegyek ábrázolására szolgáló függvényeket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A case parancsról bővebben a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www.tutorialspoint.com/cprogramming/switch_statement_in_c.htm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on tájékozódhat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drawing>
          <wp:inline distT="0" distB="0" distL="0" distR="0">
            <wp:extent cx="6111875" cy="814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4" name="Image4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laboutcircuits.com/projects/interface-a-seven-segment-display-to-an-arduino/" TargetMode="External"/><Relationship Id="rId3" Type="http://schemas.openxmlformats.org/officeDocument/2006/relationships/hyperlink" Target="https://www.tutorialspoint.com/cprogramming/switch_statement_in_c.ht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4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37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4:58:00Z</dcterms:modified>
  <cp:revision>3</cp:revision>
  <dc:subject/>
  <dc:title>FIZIKA tananyagfejlesztés – Általános iskola (7</dc:title>
</cp:coreProperties>
</file>